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-01.01.01</w:t>
      </w:r>
    </w:p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owytekst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DTWORZENIE TRASY I PUNKTÓW WYSOKOŚCIOWYCH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Przedmiot SST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 xml:space="preserve">Przedmiotem niniejszej szczegółowej specyfikacji technicznej (SST) są wymagania dotyczące wykonania i odbioru robót związanych z odtworzeniem trasy drogowej i jej punktów wysokościowych </w:t>
      </w:r>
      <w:r>
        <w:rPr>
          <w:rFonts w:cs="Arial Narrow" w:ascii="Arial Narrow" w:hAnsi="Arial Narrow"/>
        </w:rPr>
        <w:t xml:space="preserve">przy realizacji zadania </w:t>
      </w:r>
      <w:r>
        <w:rPr>
          <w:rFonts w:cs="Arial Narrow" w:ascii="Arial Narrow" w:hAnsi="Arial Narrow"/>
          <w:b/>
        </w:rPr>
        <w:t>pt. . „ Przebudowa drogi i budowa chodnika w ciągu drogi powiatowej nr 4704E ulica Teklinowska w Wieruszowie-Teklinów”.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ymienionych w p-cie 1.1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 wszystkimi czynnościami umożliwiającymi i mającymi na celu odtworzenie w terenie przebiegu trasy drogowej oraz kanalizacji deszczowej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eodolity lub tachimet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niwelat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dalmie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ła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6. KONTROLA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Przewiduje się wykonanie prac pomiarowych w ilości podanej w załączonym przedmiarze robót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ena 1 km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wyznaczenia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uzupełnienie osi trasy dodatkowymi punk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dodatkowych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mapy z naniesioną inwentaryzacją powykonawczą projektowanej przebudowy drog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0-1. Ogólne zasady wykonywania prac geodezyj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1. Geodezyjna osnowa pozioma, GUGiK 19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2. Wysokościowa osnowa geodezyjna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Instrukcja techniczna G-4. Pomiary sytuacyjne i wysokościowe, GUGiK 19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tyczne techniczne G-3.2. Pomiary realizacyjne, GUGiK 198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  <w:t>Wytyczne techniczne G-3.1. Osnowy realizacyjne, GUGiK 198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4:00Z</dcterms:created>
  <dc:creator>dmrugala</dc:creator>
  <dc:description/>
  <cp:keywords/>
  <dc:language>en-US</dc:language>
  <cp:lastModifiedBy>Aoi</cp:lastModifiedBy>
  <dcterms:modified xsi:type="dcterms:W3CDTF">2015-04-05T06:37:00Z</dcterms:modified>
  <cp:revision>11</cp:revision>
  <dc:subject/>
  <dc:title>D-01</dc:title>
</cp:coreProperties>
</file>